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Informacja prasowa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szawa, 04.07.2019</w:t>
      </w:r>
    </w:p>
    <w:p>
      <w:pPr>
        <w:pStyle w:val="Normal"/>
        <w:spacing w:lineRule="auto" w:line="360"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y whisky i rumy można pić w lato?</w:t>
      </w:r>
    </w:p>
    <w:p>
      <w:pPr>
        <w:pStyle w:val="Body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right="113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hoć whisky wydaje się produktem sezonowym, którego największa sprzedaż przypada na okres Świąt Bożego Narodzenia, coraz więcej osób sięga po nią również w lecie. Podobnie jak w przypadku kategorii rumów, trunek pochodzący ze Szkocji często staje się składnikiem smacznych, ożywczych drinków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right="113" w:hanging="0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right="113" w:hanging="0"/>
        <w:jc w:val="both"/>
        <w:rPr>
          <w:sz w:val="23"/>
          <w:szCs w:val="23"/>
        </w:rPr>
      </w:pPr>
      <w:r>
        <w:rPr>
          <w:sz w:val="23"/>
          <w:szCs w:val="23"/>
        </w:rPr>
        <w:t>Boże Narodzenie to bez wątpienia okres żniw sprzedażowych dla wielu producentów whisky. Konsumenci poszukują wówczas produktów premium, wpisujących się w definicję wyjątkowości klimatu świątecznego. Whisky, podobnie jak wino, w połączeniu z odpowiednimi potrawami i przekąskami tworzy niezwykłą fuzję aromatów i smaków. Kompot z suszonych owoców, piernik, cynamon czy goździki – wszystko to  odnajdziemy w wielu butelkach whisky, które swój okres leżakowania spędziły w beczkach napełnionych uprzednio hiszpańską sherry. Preferencje smakowe mocno zmieniają się jednak wraz z nadejściem ciepłych dni. Wtedy to uwaga miłośników alkoholi wędruje głównie w kierunku białego wina, będącego chyba najbardziej sezonową kategorią spośród wszystkich mocnych trunków. Mowa tu zwłaszcza o prosecco, które może być zastosowane jako składnik orzeźwiających koktajli lub schłodzonego aperitif. Nie znaczy to jednak, że inne alkohole popadają wówczas w niebyt. Dzisiaj sezonowość, w mniejszym stopniu niż kiedyś, determinuje spożywanie wybranych napojów procentowych, a wszystko za sprawą szerokiej oferty drinków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right="113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right="113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hisky świetnie współgra z lodem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right="113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right="113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ostatnim czasie whisky, z uwagi na swój niesamowity przekrój smakowo-aromatyczny, coraz częściej wykorzystywana jest do przyrządzania drinków, potrafiących ugasić nasze pragnienie. Szczególnie dobrze sprawdza się w połączeniu z kruszonym lodem, który poza większym orzeźwieniem pozwala złamać i zmiękczyć smak wytrawnych lub torfowych odmian tego trunku. Idealnym przykładem takiej „symbiozy” jest jeden z najstarszych znanych drinków na świecie, bazujący na Bourbonie - Mint Julep. W gronie najbardziej pożądanych drinków z użyciem whisky znalazły się także Sweet Strawberry Whisky czy Whisky Sour, do przygotowania którego - poza alkoholem - potrzebny jest tylko sok z cytryny oraz syrop cukrowy. - </w:t>
      </w:r>
      <w:r>
        <w:rPr>
          <w:i/>
          <w:iCs/>
          <w:sz w:val="23"/>
          <w:szCs w:val="23"/>
        </w:rPr>
        <w:t>Za wzrostem ich zainteresowania stoją koncerny. W ostatnich latach dolna granica przedziału wiekowego miłośników whisky mocno się obniżyła. Dziś po „szkocką” sięgają osoby w wieku 25-35, co wynika między innymi z coraz większej dostępności tej kategorii alkoholu, również cenowej. Duże firmy i destylarnie dostrzegają to zjawisko i reagują na potrzeby rynku, promując koktajle z domieszką „uisge beatha”</w:t>
      </w:r>
      <w:r>
        <w:rPr>
          <w:sz w:val="23"/>
          <w:szCs w:val="23"/>
        </w:rPr>
        <w:t xml:space="preserve"> – przekonuje </w:t>
      </w:r>
      <w:r>
        <w:rPr>
          <w:b/>
          <w:bCs/>
          <w:sz w:val="23"/>
          <w:szCs w:val="23"/>
        </w:rPr>
        <w:t>Jarosław Buss</w:t>
      </w:r>
      <w:r>
        <w:rPr>
          <w:sz w:val="23"/>
          <w:szCs w:val="23"/>
        </w:rPr>
        <w:t>, właściciel firmy Tudor House i organizator corocznego festiwalu Whisky Live Warsaw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right="113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right="113" w:hanging="0"/>
        <w:jc w:val="both"/>
        <w:rPr/>
      </w:pPr>
      <w:r>
        <w:rPr>
          <w:sz w:val="23"/>
          <w:szCs w:val="23"/>
        </w:rPr>
        <w:t>Od dłuższego czasu na rynku pojawiają się również warianty smakowe whisky, których sprzedaż nie przyjęła się jednak wszędzie. Co ciekawe, smakowe warianty mają szczyt sprzedaży nie tylko w okresie świąteczno-noworocznym, co jest charakterystyczne dla całej kategorii, ale właśnie w lecie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113" w:right="113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113" w:right="113" w:hanging="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113" w:right="113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umy idealne na lato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113" w:right="113" w:hanging="0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113" w:right="113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Rumy to kategoria alkoholi rosnąca w szybkim tempie w ostatnich latach. Największy udział w tym segmencie notuje rum jasny, niemniej – jeśli weźmiemy uwagę dynamikę wzrostu - ustępuje on pierwszeństwa wersji ciemnej. - </w:t>
      </w:r>
      <w:r>
        <w:rPr>
          <w:i/>
          <w:iCs/>
          <w:sz w:val="23"/>
          <w:szCs w:val="23"/>
        </w:rPr>
        <w:t>Z uwagi na to, że rum jest składnikiem wielu drinków, jego sprzedaż w okresie letnim utrzymuje się na wysokim poziomie, choć nadal znacząco ustępuje ona whisky pod względem wolumenów. Mimo rosnącej popularności, rum to wciąż produkt niszowy, traktowany przez wielu w kategoriach egzotycznego trunku</w:t>
      </w:r>
      <w:r>
        <w:rPr>
          <w:sz w:val="23"/>
          <w:szCs w:val="23"/>
        </w:rPr>
        <w:t xml:space="preserve"> – dodaje </w:t>
      </w:r>
      <w:r>
        <w:rPr>
          <w:b/>
          <w:bCs/>
          <w:sz w:val="23"/>
          <w:szCs w:val="23"/>
        </w:rPr>
        <w:t>Jarosław Buss</w:t>
      </w:r>
      <w:r>
        <w:rPr>
          <w:sz w:val="23"/>
          <w:szCs w:val="23"/>
        </w:rPr>
        <w:t>, który w tym roku zorganizował pierwszą edycję festiwalu Show Rum Warsaw. Właśnie z tego powodu najczęściej smakujemy go w drinkach, rzadziej w czystej postaci. Najpopularniejszym drinkiem z użyciem tego alkoholu jest legendarne Mojito. Swoich wiernych fanów mają również: Cuba Libre, Pina Colada czy robiony na bazie jasnej wersji rumu Daiquiri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113" w:right="113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left="113" w:right="113" w:hanging="0"/>
        <w:jc w:val="both"/>
        <w:rPr>
          <w:sz w:val="23"/>
          <w:szCs w:val="23"/>
        </w:rPr>
      </w:pPr>
      <w:r>
        <w:rPr>
          <w:sz w:val="23"/>
          <w:szCs w:val="23"/>
        </w:rPr>
        <w:t>Czy rum jest zatem skazany wyłącznie na obecność w drinkach lub koktajlach? Okazuje się, że nie! Według ekspertów właśnie ta kategoria alkoholi ma szansę stać się niebawem czymś więcej niż trunkiem mieszanym z colą czy składnikiem popularnego drinka. Wygląda na to, że posiada ona wszelkie niezbędne atuty, żeby podbić serca i żołądki bardziej wymagających klientów, pragnących poszukiwać niuansów w aromacie rumu starzonego w różnego rodzaju beczkach lub pochodzącego z różnych wysp. Nawet w okresie wakacyjnym.</w:t>
      </w:r>
    </w:p>
    <w:p>
      <w:pPr>
        <w:pStyle w:val="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Body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Body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ntakt dla mediów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Michał Hasik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PR Coordinator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Kom. 535 999 689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/>
      </w:pPr>
      <w:hyperlink r:id="rId2">
        <w:r>
          <w:rPr>
            <w:rStyle w:val="InternetLink"/>
            <w:sz w:val="18"/>
            <w:szCs w:val="18"/>
          </w:rPr>
          <w:t>michal@whiskylivewarsaw.com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707" w:gutter="0" w:header="454" w:top="116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pinozaOT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0" w:after="0"/>
      <w:textAlignment w:val="baseline"/>
      <w:rPr>
        <w:rFonts w:ascii="SpinozaOT;Times New Roman" w:hAnsi="SpinozaOT;Times New Roman" w:cs="SpinozaOT;Times New Roman"/>
      </w:rPr>
    </w:pPr>
    <w:r>
      <w:rPr>
        <w:rFonts w:cs="SpinozaOT;Times New Roman" w:ascii="SpinozaOT;Times New Roman" w:hAnsi="SpinozaOT;Times New Roman"/>
      </w:rPr>
    </w:r>
  </w:p>
  <w:tbl>
    <w:tblPr>
      <w:tblW w:w="106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52"/>
      <w:gridCol w:w="880"/>
    </w:tblGrid>
    <w:tr>
      <w:trPr>
        <w:trHeight w:val="567" w:hRule="atLeast"/>
      </w:trPr>
      <w:tc>
        <w:tcPr>
          <w:tcW w:w="9752" w:type="dxa"/>
          <w:tcBorders>
            <w:top w:val="single" w:sz="2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20"/>
            </w:rPr>
            <w:t>Whisky Live Warsaw 2019  | Centrum Praskie Koneser | ul. Ząbkowska 27/31, Warszawa</w:t>
          </w:r>
        </w:p>
        <w:p>
          <w:pPr>
            <w:pStyle w:val="Normal"/>
            <w:spacing w:lineRule="auto" w:line="240" w:before="0" w:after="0"/>
            <w:rPr/>
          </w:pPr>
          <w:hyperlink r:id="rId1"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u w:val="none"/>
              </w:rPr>
              <w:t>biuro@whiskylivewarsaw.com</w:t>
            </w:r>
          </w:hyperlink>
          <w:r>
            <w:rPr>
              <w:rFonts w:cs="Times New Roman" w:ascii="Times New Roman" w:hAnsi="Times New Roman"/>
              <w:sz w:val="20"/>
            </w:rPr>
            <w:t xml:space="preserve"> | www.whiskylivewarsaw.com</w:t>
          </w:r>
        </w:p>
      </w:tc>
      <w:tc>
        <w:tcPr>
          <w:tcW w:w="880" w:type="dxa"/>
          <w:tcBorders>
            <w:top w:val="single" w:sz="24" w:space="0" w:color="000000"/>
          </w:tcBorders>
          <w:vAlign w:val="bottom"/>
        </w:tcPr>
        <w:p>
          <w:pPr>
            <w:pStyle w:val="Bezodstpw"/>
            <w:jc w:val="right"/>
            <w:rPr>
              <w:rFonts w:ascii="SpinozaOT;Times New Roman" w:hAnsi="SpinozaOT;Times New Roman" w:eastAsia="Times New Roman" w:cs="SpinozaOT;Times New Roman"/>
              <w:color w:val="191919"/>
              <w:sz w:val="16"/>
              <w:szCs w:val="16"/>
              <w:lang w:eastAsia="pl-PL"/>
            </w:rPr>
          </w:pPr>
          <w:r>
            <w:rPr>
              <w:rFonts w:cs="Times New Roman" w:ascii="Times New Roman" w:hAnsi="Times New Roman"/>
              <w:sz w:val="18"/>
            </w:rPr>
            <w:t xml:space="preserve">str.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shd w:fill="FFFFFF" w:val="clear"/>
      <w:spacing w:lineRule="auto" w:line="360" w:before="0" w:after="0"/>
      <w:textAlignment w:val="baseline"/>
      <w:rPr>
        <w:rFonts w:ascii="SpinozaOT;Times New Roman" w:hAnsi="SpinozaOT;Times New Roman" w:eastAsia="Times New Roman" w:cs="SpinozaOT;Times New Roman"/>
        <w:color w:val="191919"/>
        <w:sz w:val="16"/>
        <w:szCs w:val="16"/>
        <w:lang w:eastAsia="pl-PL"/>
      </w:rPr>
    </w:pPr>
    <w:r>
      <w:rPr>
        <w:rFonts w:eastAsia="Times New Roman" w:cs="SpinozaOT;Times New Roman" w:ascii="SpinozaOT;Times New Roman" w:hAnsi="SpinozaOT;Times New Roman"/>
        <w:color w:val="191919"/>
        <w:sz w:val="16"/>
        <w:szCs w:val="16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0" w:after="0"/>
      <w:textAlignment w:val="baseline"/>
      <w:rPr>
        <w:rFonts w:ascii="SpinozaOT;Times New Roman" w:hAnsi="SpinozaOT;Times New Roman" w:cs="SpinozaOT;Times New Roman"/>
      </w:rPr>
    </w:pPr>
    <w:r>
      <w:rPr>
        <w:rFonts w:cs="SpinozaOT;Times New Roman" w:ascii="SpinozaOT;Times New Roman" w:hAnsi="SpinozaOT;Times New Roman"/>
      </w:rPr>
    </w:r>
  </w:p>
  <w:tbl>
    <w:tblPr>
      <w:tblW w:w="106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52"/>
      <w:gridCol w:w="880"/>
    </w:tblGrid>
    <w:tr>
      <w:trPr>
        <w:trHeight w:val="567" w:hRule="atLeast"/>
      </w:trPr>
      <w:tc>
        <w:tcPr>
          <w:tcW w:w="9752" w:type="dxa"/>
          <w:tcBorders>
            <w:top w:val="single" w:sz="2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20"/>
            </w:rPr>
            <w:t>Whisky Live Warsaw 2019  | Centrum Praskie Koneser| ul. Ząbkowska 27/31, Warszawa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</w:rPr>
          </w:pPr>
          <w:hyperlink r:id="rId1"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u w:val="none"/>
              </w:rPr>
              <w:t>biuro@whiskylivewarsaw.com</w:t>
            </w:r>
          </w:hyperlink>
          <w:r>
            <w:rPr>
              <w:rFonts w:cs="Times New Roman" w:ascii="Times New Roman" w:hAnsi="Times New Roman"/>
              <w:sz w:val="20"/>
            </w:rPr>
            <w:t xml:space="preserve"> | </w:t>
          </w:r>
          <w:hyperlink r:id="rId2">
            <w:r>
              <w:rPr>
                <w:rStyle w:val="InternetLink"/>
                <w:rFonts w:cs="Times New Roman" w:ascii="Times New Roman" w:hAnsi="Times New Roman"/>
                <w:sz w:val="20"/>
              </w:rPr>
              <w:t>www.whiskylivewarsaw.com</w:t>
            </w:r>
          </w:hyperlink>
        </w:p>
      </w:tc>
      <w:tc>
        <w:tcPr>
          <w:tcW w:w="880" w:type="dxa"/>
          <w:tcBorders>
            <w:top w:val="single" w:sz="24" w:space="0" w:color="000000"/>
          </w:tcBorders>
          <w:vAlign w:val="bottom"/>
        </w:tcPr>
        <w:p>
          <w:pPr>
            <w:pStyle w:val="Bezodstpw"/>
            <w:snapToGrid w:val="false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Normal"/>
      <w:shd w:fill="FFFFFF" w:val="clear"/>
      <w:tabs>
        <w:tab w:val="clear" w:pos="720"/>
        <w:tab w:val="left" w:pos="1950" w:leader="none"/>
      </w:tabs>
      <w:spacing w:lineRule="auto" w:line="360" w:before="0" w:after="0"/>
      <w:textAlignment w:val="baseline"/>
      <w:rPr>
        <w:rFonts w:ascii="SpinozaOT;Times New Roman" w:hAnsi="SpinozaOT;Times New Roman" w:cs="SpinozaOT;Times New Roman"/>
      </w:rPr>
    </w:pPr>
    <w:r>
      <w:rPr>
        <w:rFonts w:cs="SpinozaOT;Times New Roman" w:ascii="SpinozaOT;Times New Roman" w:hAnsi="SpinozaOT;Times New Roman"/>
      </w:rPr>
    </w:r>
  </w:p>
  <w:p>
    <w:pPr>
      <w:pStyle w:val="Normal"/>
      <w:shd w:fill="FFFFFF" w:val="clear"/>
      <w:tabs>
        <w:tab w:val="clear" w:pos="720"/>
        <w:tab w:val="left" w:pos="1950" w:leader="none"/>
      </w:tabs>
      <w:spacing w:lineRule="auto" w:line="360" w:before="0" w:after="0"/>
      <w:textAlignment w:val="baseline"/>
      <w:rPr>
        <w:rFonts w:ascii="SpinozaOT;Times New Roman" w:hAnsi="SpinozaOT;Times New Roman" w:cs="SpinozaOT;Times New Roman"/>
      </w:rPr>
    </w:pPr>
    <w:r>
      <w:rPr>
        <w:rFonts w:cs="SpinozaOT;Times New Roman" w:ascii="SpinozaOT;Times New Roman" w:hAnsi="SpinozaOT;Times New Roman"/>
      </w:rPr>
      <w:tab/>
    </w:r>
  </w:p>
  <w:p>
    <w:pPr>
      <w:pStyle w:val="Footer"/>
      <w:rPr>
        <w:rFonts w:ascii="SpinozaOT;Times New Roman" w:hAnsi="SpinozaOT;Times New Roman" w:cs="SpinozaOT;Times New Roman"/>
      </w:rPr>
    </w:pPr>
    <w:r>
      <w:rPr>
        <w:rFonts w:cs="SpinozaOT;Times New Roman" w:ascii="SpinozaOT;Times New Roman" w:hAnsi="SpinozaOT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632" w:leader="none"/>
      </w:tabs>
      <w:jc w:val="center"/>
      <w:rPr>
        <w:rFonts w:ascii="SpinozaOT;Times New Roman" w:hAnsi="SpinozaOT;Times New Roman" w:cs="SpinozaOT;Times New Roman"/>
        <w:b/>
        <w:b/>
        <w:sz w:val="40"/>
        <w:szCs w:val="40"/>
      </w:rPr>
    </w:pPr>
    <w:r>
      <w:rPr>
        <w:rFonts w:cs="SpinozaOT;Times New Roman" w:ascii="SpinozaOT;Times New Roman" w:hAnsi="SpinozaOT;Times New Roman"/>
        <w:b/>
        <w:sz w:val="40"/>
        <w:szCs w:val="40"/>
        <w:lang w:val="en-US" w:eastAsia="en-US"/>
      </w:rPr>
      <w:drawing>
        <wp:inline distT="0" distB="0" distL="0" distR="0">
          <wp:extent cx="1444625" cy="9042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08" t="-2129" r="-1308" b="-2129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right" w:pos="10632" w:leader="none"/>
      </w:tabs>
      <w:jc w:val="center"/>
      <w:rPr>
        <w:rFonts w:ascii="SpinozaOT;Times New Roman" w:hAnsi="SpinozaOT;Times New Roman" w:cs="SpinozaOT;Times New Roman"/>
        <w:b/>
        <w:b/>
        <w:sz w:val="40"/>
        <w:szCs w:val="40"/>
      </w:rPr>
    </w:pPr>
    <w:r>
      <w:rPr>
        <w:rFonts w:cs="SpinozaOT;Times New Roman" w:ascii="SpinozaOT;Times New Roman" w:hAnsi="SpinozaOT;Times New Roman"/>
        <w:b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27455" cy="767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08" t="-2129" r="-1308" b="-2129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0">
    <w:name w:val="Domyślna czcionka akapitu10"/>
    <w:qFormat/>
    <w:rPr/>
  </w:style>
  <w:style w:type="character" w:styleId="DefaultParagraphFont">
    <w:name w:val="Default Paragraph Font"/>
    <w:qFormat/>
    <w:rPr/>
  </w:style>
  <w:style w:type="character" w:styleId="Domylnaczcionkaakapitu9">
    <w:name w:val="Domyślna czcionka akapitu9"/>
    <w:qFormat/>
    <w:rPr/>
  </w:style>
  <w:style w:type="character" w:styleId="WWDefaultParagraphFont">
    <w:name w:val="WW-Default Paragraph Font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DefaultParagraphFont1">
    <w:name w:val="WW-Default Paragraph Font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2">
    <w:name w:val="s2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SpinozaOT;Times New Roman" w:hAnsi="SpinozaOT;Times New Roman" w:eastAsia="SimSun;宋体" w:cs="Lucida Sans"/>
      <w:color w:val="000000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@whiskylivewarsaw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whiskylivewarsaw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uro@whiskylivewarsaw.com" TargetMode="External"/><Relationship Id="rId2" Type="http://schemas.openxmlformats.org/officeDocument/2006/relationships/hyperlink" Target="http://www.whiskylivewarsaw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21:00Z</dcterms:created>
  <dc:creator>Michał Hasik</dc:creator>
  <dc:description/>
  <cp:keywords/>
  <dc:language>en-US</dc:language>
  <cp:lastModifiedBy>mikar@o2.pl</cp:lastModifiedBy>
  <cp:lastPrinted>2018-11-06T10:51:00Z</cp:lastPrinted>
  <dcterms:modified xsi:type="dcterms:W3CDTF">2019-07-04T04:21:00Z</dcterms:modified>
  <cp:revision>2</cp:revision>
  <dc:subject/>
  <dc:title/>
</cp:coreProperties>
</file>