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Warszawa, 4 kwietnia 2018 r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acy coraz częściej sięgają po lepszą whisk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white"/>
        </w:rPr>
      </w:pPr>
      <w:r>
        <w:rPr>
          <w:b/>
          <w:highlight w:val="white"/>
        </w:rPr>
        <w:t>W 2017 r. sprowadzono do Polski mniej szkockiej whisky niż rok wcześniej (spadek o 2,82%), ale jej łączna wartość była większa o 8,63%. Najnowsze dane rynkowe potwierdzają utrzymujący się od dłuższego czasu trend konsumpcji droższych odmian tego trunku. Pod tym względem Polska wpisuje się w ogólnoświatowe standard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white"/>
        </w:rPr>
      </w:pPr>
      <w:r>
        <w:rPr>
          <w:highlight w:val="white"/>
        </w:rPr>
        <w:t>Według danych Scotch Whisky Association (SWA) w zeszłym roku import szkockiej whisky do Polski w ujęciu ilościowym (liczonym w kartonach złożonych z 12 butelek po 0,7 l) wyniósł 2,29 mln, co oznacza spadek r/r o 2,82%. Wartość sprowadzonego alkoholu była jednak wyższa r/r o 8,63% i wyniosła 67,93 mln funtów. Oznacza to, że Polacy coraz częściej sięgają po lepszą jakościowo whisk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highlight w:val="white"/>
        </w:rPr>
        <w:t xml:space="preserve">- </w:t>
      </w:r>
      <w:r>
        <w:rPr>
          <w:i/>
          <w:iCs/>
          <w:highlight w:val="white"/>
        </w:rPr>
        <w:t xml:space="preserve">Rynek whisky od kilku lat przeżywa okres dynamicznego wzrostu. Whisky przestała być kojarzona wyłącznie ze światem biznesu. Wielu Polaków, bez względu na wiek i status zawodowy, zaczyna dostrzegać zalety tego trunku, poszukując nowych smaków i aromatów. Otwartość granic, dostęp do szerokiego i zróżnicowanego wachlarza whisky oraz rozkwit imprez promujących kulturę picia mocnych alkoholi są głównymi czynnikami, które stymulują ten wzrost. – </w:t>
      </w:r>
      <w:r>
        <w:rPr>
          <w:highlight w:val="white"/>
        </w:rPr>
        <w:t>przekonuje Jarosław Buss, właściciel sieci sklepów Ballantines oraz organizator corocznego festiwalu Whisky Live Warsa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Single malt znowu na wznosząc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white"/>
        </w:rPr>
      </w:pPr>
      <w:r>
        <w:rPr>
          <w:highlight w:val="white"/>
        </w:rPr>
        <w:t>Po raz kolejny wzrosty zanotowała lepsza jakościowo odmiana whisky, tzw. single malt. W zeszłym roku jej import - w ujęciu ilościowym - wzrósł r/r o 6,25%, natomiast pod względem wartości dynamika wzrostu znacząco przekroczyła próg dwucyfrowy (wzrost o 18,51%). Ten sam trend widoczny jest na przykładzie tańszej whisky blendowanej, tzw. whisky mieszanej. Co prawda w 2017 r. sprowadzono do Polski mniej whisky tej kategorii (spadek o 2,61%), ale już wartościowo wzrost r/r osiągnął poziom 7,58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highlight w:val="white"/>
        </w:rPr>
        <w:t xml:space="preserve">Nawet osoby o ograniczonych możliwościach finansowych, z nieco węższym portfelem, poszukują lepszych jakościowo odmian whisky. Wielu klientów przestaje wierzyć w siłę marki oraz wyłącznie napis ‘whisky’ na etykiecie. Część tych osób dopiero rozpoczyna swoją przygodę z tym trunkiem, w przyszłości niektórzy z nich sięgną po kategorię single malt. </w:t>
      </w:r>
      <w:r>
        <w:rPr>
          <w:highlight w:val="white"/>
        </w:rPr>
        <w:t>– dodaje Jarosław Bus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white"/>
        </w:rPr>
      </w:pPr>
      <w:r>
        <w:rPr>
          <w:highlight w:val="white"/>
        </w:rPr>
        <w:t>Łącznie w zeszłym roku trafiło do Polski 2,29 mln kartonów whisky ze Szkocji o wartości blisko 68 mln funtów, co oznacza wzrost (w ujęciu wartościowym) o 8,63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Świat stawia na lepszą whisk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highlight w:val="white"/>
        </w:rPr>
        <w:t>Tre</w:t>
      </w:r>
      <w:r>
        <w:rPr>
          <w:highlight w:val="white"/>
        </w:rPr>
        <w:t>nd konsumpcji droższej whisky nie jest charakterystyczny jedynie dla Polski. Jest to ogólnoświatowe zjawisko, które dociera do kolejnych krajów. W zeszłym roku globalny import szkockiej whisky przekroczył ponad 100 mln kartonów (102,85 mln), co oznacza wzrost r/r o 1,65%. Biorąc pod uwagę wartość sprowadzonego alkoholu, dynamika wzrostu była jeszcze wyższa i osiągnęła 8,94% (4,36 mld funtów). Duży wpływ na osiągnięte rezultaty miały przyrosty w kategorii single malt. W raportowanym okresie sprowadzono ponad 8% więcej whisky single malt niż przed rokiem, przy czym jej łączna wartość była wyższa o 14,27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Francja to nie tylko wi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white"/>
        </w:rPr>
      </w:pPr>
      <w:r>
        <w:rPr>
          <w:highlight w:val="white"/>
        </w:rPr>
        <w:t>Największym importerem szkockiej whisky jest Francja, która w 2017 roku sprowadziła 14,89 mln kartonów. Kolejne pozycje zajęły Stany Zjednoczone (10,62 mln) oraz Indie (7,45 mln). Polska uplasowała się na 13. miejscu. W Europie poza Francją wyprzedzają nas jeszcze: Hiszpania, Niemcy i Łotw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highlight w:val="white"/>
        </w:rPr>
        <w:t>Pod względem wartości importu whisky na czele znajdują się Stany Zjednoczone (921 mln funtów) przed Francją (435 mln funtów) i Singapurem (290 mln funtów). Polska zajmuje 17. miejsce. Również w tej klasyfikacji plasujemy się na 5. pozycji w Europ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Whisky Live Warsaw</w:t>
      </w:r>
      <w:r>
        <w:rPr>
          <w:sz w:val="20"/>
          <w:szCs w:val="20"/>
        </w:rPr>
        <w:t xml:space="preserve"> (</w:t>
      </w:r>
      <w:hyperlink r:id="rId2">
        <w:r>
          <w:rPr>
            <w:rStyle w:val="InternetLink"/>
            <w:sz w:val="20"/>
            <w:szCs w:val="20"/>
          </w:rPr>
          <w:t>www.whiskylivewarsaw.com</w:t>
        </w:r>
      </w:hyperlink>
      <w:r>
        <w:rPr>
          <w:sz w:val="20"/>
          <w:szCs w:val="20"/>
        </w:rPr>
        <w:t>) – impreza organizowana pod szyldem Whisky Live przez Tudor House, miejsce spotkań klientów indywidualnych, blogerów, dziennikarzy, restauratorów, hotelarzy, hurtowników i przedstawicieli świata biznesowego. Na świecie wydarzenie organizowane jest od 2000 roku. Pierwsza edycja odbyła się w Londynie, by od tamtego czasu objąć swoim zasięgiem 36 miast na całym świec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Tudor House</w:t>
      </w:r>
      <w:r>
        <w:rPr>
          <w:sz w:val="20"/>
          <w:szCs w:val="20"/>
        </w:rPr>
        <w:t xml:space="preserve"> (</w:t>
      </w:r>
      <w:hyperlink r:id="rId3">
        <w:r>
          <w:rPr>
            <w:rStyle w:val="InternetLink"/>
            <w:sz w:val="20"/>
            <w:szCs w:val="20"/>
          </w:rPr>
          <w:t>www.tudor-house.pl</w:t>
        </w:r>
      </w:hyperlink>
      <w:r>
        <w:rPr>
          <w:sz w:val="20"/>
          <w:szCs w:val="20"/>
        </w:rPr>
        <w:t xml:space="preserve">) – działający od 1995 roku na polskim rynku największy importer alkoholi typu Premium. Jej właściciel – Jarosław Buss, jest niekwestionowanym autorytetem w dziedzinie whisky. Jako pierwszy Polak w historii sędziował prestiżowe zawody </w:t>
      </w:r>
      <w:r>
        <w:rPr>
          <w:b/>
          <w:sz w:val="20"/>
          <w:szCs w:val="20"/>
        </w:rPr>
        <w:t>World Whiskies Awards</w:t>
      </w:r>
      <w:r>
        <w:rPr>
          <w:sz w:val="20"/>
          <w:szCs w:val="20"/>
        </w:rPr>
        <w:t>, odbywające się raz do roku w Londy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hyperlink r:id="rId4">
        <w:r>
          <w:rPr>
            <w:rStyle w:val="InternetLink"/>
            <w:sz w:val="18"/>
            <w:szCs w:val="18"/>
          </w:rPr>
          <w:t>michal@whiskylivewarsaw.com</w:t>
        </w:r>
      </w:hyperlink>
      <w:r>
        <w:rPr/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7  | Sangate Airport Hotel | ul. 17 stycznia 32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bidi w:val="0"/>
            <w:jc w:val="right"/>
            <w:rPr>
              <w:rFonts w:ascii="SpinozaOT;Times New Roman" w:hAnsi="SpinozaOT;Times New Roman" w:eastAsia="Times New Roman" w:cs="SpinozaOT;Times New Roman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eastAsia="Times New Roman" w:cs="SpinozaOT;Times New Roman"/>
        <w:color w:val="191919"/>
        <w:sz w:val="16"/>
        <w:szCs w:val="16"/>
        <w:lang w:eastAsia="pl-PL"/>
      </w:rPr>
    </w:pPr>
    <w:r>
      <w:rPr>
        <w:rFonts w:eastAsia="Times New Roman" w:cs="SpinozaOT;Times New Roman" w:ascii="SpinozaOT;Times New Roman" w:hAnsi="SpinozaOT;Times New Roman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7  | Sangate Airport Hotel | ul. 17 stycznia 32, Warszawa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bidi w:val="0"/>
            <w:snapToGrid w:val="false"/>
            <w:jc w:val="center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</w:r>
        </w:p>
      </w:tc>
    </w:tr>
  </w:tbl>
  <w:p>
    <w:pPr>
      <w:pStyle w:val="Normal"/>
      <w:shd w:fill="FFFFFF" w:val="clear"/>
      <w:tabs>
        <w:tab w:val="clear" w:pos="708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  <w:p>
    <w:pPr>
      <w:pStyle w:val="Normal"/>
      <w:shd w:fill="FFFFFF" w:val="clear"/>
      <w:tabs>
        <w:tab w:val="clear" w:pos="708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  <w:tab/>
    </w:r>
  </w:p>
  <w:p>
    <w:pPr>
      <w:pStyle w:val="Footer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inline distT="0" distB="0" distL="0" distR="0">
          <wp:extent cx="1360805" cy="822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52" t="-1730" r="-1052" b="-173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805" cy="822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52" t="-1730" r="-1052" b="-173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skylivewarsaw.com/" TargetMode="External"/><Relationship Id="rId3" Type="http://schemas.openxmlformats.org/officeDocument/2006/relationships/hyperlink" Target="http://www.tudor-house.pl/" TargetMode="External"/><Relationship Id="rId4" Type="http://schemas.openxmlformats.org/officeDocument/2006/relationships/hyperlink" Target="mailto:michal@whiskylivewarsaw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9:00Z</dcterms:created>
  <dc:creator>Michał Hasik</dc:creator>
  <dc:description/>
  <dc:language>en-US</dc:language>
  <cp:lastModifiedBy/>
  <dcterms:modified xsi:type="dcterms:W3CDTF">2018-04-04T05:44:35Z</dcterms:modified>
  <cp:revision>18</cp:revision>
  <dc:subject/>
  <dc:title/>
</cp:coreProperties>
</file>