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Informacja prasowa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szawa, 11.06.2019</w:t>
      </w:r>
    </w:p>
    <w:p>
      <w:pPr>
        <w:pStyle w:val="Normal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cent rumu wspiera bohaterów wojennych</w:t>
      </w:r>
    </w:p>
    <w:p>
      <w:pPr>
        <w:pStyle w:val="Body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stępna na polskim rynku marka rumów A.H. Riise przekazała 190 000 duńskich koron na rzecz żołnierzy, którzy odnieśli obrażenia w czasie wojny. Mowa o członkach elitarnej jednostki specjalnej duńskiej marynarki wojennej – Frømandskorpset.</w:t>
      </w:r>
    </w:p>
    <w:p>
      <w:pPr>
        <w:pStyle w:val="Body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.H. Riise, jeden z wiodących producentów rumu, od dłuższego czasu angażuje się w działalność charytatywną. Firma ostatnio przekazała 190 000 duńskich koron na rzecz żołnierzy, wchodzących w skład elitarnej jednostki specjalnej duńskiej marynarki wojennej – Frømandskorpset, którzy odnieśli obrażenia w czasie wojny.</w:t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Jej członkowie regularnie narażają swoje życie, będąc rozmieszczani zarówno na linii frontu, jak i za liniami wroga. Wiele przeprowadzanych przez nich misji odbywa się w warunkach najwyższego ryzyka, co tworzy pomiędzy nimi unikalną więź. </w:t>
      </w:r>
      <w:r>
        <w:rPr>
          <w:rFonts w:cs="Times New Roman" w:ascii="Times New Roman" w:hAnsi="Times New Roman"/>
          <w:sz w:val="24"/>
          <w:szCs w:val="24"/>
          <w:lang w:val="pl-PL"/>
        </w:rPr>
        <w:t>Niestety nie wszyscy żołnierze wracają do domu bez obrażeń. Mowa tu zarówn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ranach fizycznych, jak i psychicznych, dlatego tak ważna i potrzebna jest solidarność pomiędzy żołnierzami. </w:t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Wsparcie i opiekę zapewnia im fundacja nosząca nazwę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Conventus Ranae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co po łacinie oznacza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Zgromadzenie Żab</w:t>
      </w:r>
      <w:r>
        <w:rPr>
          <w:rFonts w:cs="Times New Roman" w:ascii="Times New Roman" w:hAnsi="Times New Roman"/>
          <w:sz w:val="24"/>
          <w:szCs w:val="24"/>
          <w:lang w:val="pl-PL"/>
        </w:rPr>
        <w:t>. Conventus Ranae współpracuje między innymi z Veterans Alliance – organizacją patronacką dla duńskich weteranów wojennych.</w:t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ostatnich latach A.H. Riise współpracował z Conventus Ranae. Współpraca ta doprowadziła między innymi do powstania rumu Danish Navy Frogman. Warto podkreślić, że w 2017 roku, z okazji 60. rocznicy powstania formacji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Frømandskorpset, powstał rum </w:t>
      </w:r>
      <w:r>
        <w:rPr>
          <w:rFonts w:cs="Times New Roman" w:ascii="Times New Roman" w:hAnsi="Times New Roman"/>
          <w:sz w:val="24"/>
          <w:szCs w:val="24"/>
          <w:lang w:val="pl-PL"/>
        </w:rPr>
        <w:t>Royal Danish Navy Frogman 60.</w:t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o właśnie część zysków uzyskanych ze sprzedaży tego rumu została przekazana organizacji w celu wspierania jej działań.</w:t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yrektor firmy A.H. Riise, Michael Bielefeldt, wyraził wielką radość, że przedsiębiorstwo może pomóc weteranom F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ømandskorpset.</w:t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Członkowie F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rømandskorpset żyją w świecie, w którym służą Danii w tajemnicy, co oznacza, że ich poświęcenie nie spotyka się z publicznym uznaniem. Cieszymy się, że chociaż w ten sposób możemy okazać im swoje wsparcie i podziękować za wszelkie wysiłk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– podkreślił </w:t>
      </w:r>
      <w:r>
        <w:rPr>
          <w:rFonts w:cs="Times New Roman" w:ascii="Times New Roman" w:hAnsi="Times New Roman"/>
          <w:sz w:val="24"/>
          <w:szCs w:val="24"/>
          <w:lang w:val="pl-PL"/>
        </w:rPr>
        <w:t>Michael Bielefeldt.</w:t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ubileuszowa edycja rumu Frogman została zupełnie wyprzedana. Jednak A.H. Riise pracuje obecnie nad przygotowaniem nowej edycji 60% trunku. Wszystko przy współpracy z Conventus Ranae.</w:t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Czek dla Conventus Ranae został przekazany w PanzerMuseum East, który jest największym duńskim muzeum militariów i znajduje się w mieście Sorø.</w:t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łącznym dystrybutorem rumów A.H. Riise na Polskę jest firma Tudor House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takt dla mediów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Michał Hasik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18"/>
          <w:szCs w:val="18"/>
        </w:rPr>
        <w:t>PR Coordinator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Kom. 535 999 689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jc w:val="center"/>
        <w:rPr/>
      </w:pPr>
      <w:hyperlink r:id="rId2">
        <w:r>
          <w:rPr>
            <w:rStyle w:val="InternetLink"/>
            <w:sz w:val="18"/>
            <w:szCs w:val="18"/>
          </w:rPr>
          <w:t>michal@whiskylivewarsaw.com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707" w:gutter="0" w:header="454" w:top="116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pinozaOT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9  | Centrum Praskie Koneser | ul. Ząbkowska 27/31, Warszawa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www.whiskylivewarsaw.com</w:t>
          </w:r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jc w:val="right"/>
            <w:rPr>
              <w:rFonts w:ascii="SpinozaOT;Times New Roman" w:hAnsi="SpinozaOT;Times New Roman" w:eastAsia="Times New Roman" w:cs="SpinozaOT;Times New Roman"/>
              <w:color w:val="191919"/>
              <w:sz w:val="16"/>
              <w:szCs w:val="16"/>
              <w:lang w:eastAsia="pl-PL"/>
            </w:rPr>
          </w:pPr>
          <w:r>
            <w:rPr>
              <w:rFonts w:cs="Times New Roman" w:ascii="Times New Roman" w:hAnsi="Times New Roman"/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eastAsia="Times New Roman" w:cs="SpinozaOT;Times New Roman"/>
        <w:color w:val="191919"/>
        <w:sz w:val="16"/>
        <w:szCs w:val="16"/>
        <w:lang w:eastAsia="pl-PL"/>
      </w:rPr>
    </w:pPr>
    <w:r>
      <w:rPr>
        <w:rFonts w:eastAsia="Times New Roman" w:cs="SpinozaOT;Times New Roman" w:ascii="SpinozaOT;Times New Roman" w:hAnsi="SpinozaOT;Times New Roman"/>
        <w:color w:val="191919"/>
        <w:sz w:val="16"/>
        <w:szCs w:val="16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 w:before="0" w:after="0"/>
      <w:textAlignment w:val="baseline"/>
      <w:rPr>
        <w:rFonts w:ascii="SpinozaOT;Times New Roman" w:hAnsi="SpinozaOT;Times New Roman" w:cs="SpinozaOT;Times New Roman"/>
      </w:rPr>
    </w:pPr>
    <w:r>
      <w:rPr>
        <w:rFonts w:cs="SpinozaOT;Times New Roman" w:ascii="SpinozaOT;Times New Roman" w:hAnsi="SpinozaOT;Times New Roman"/>
      </w:rPr>
    </w:r>
  </w:p>
  <w:tbl>
    <w:tblPr>
      <w:tblW w:w="1063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2"/>
      <w:gridCol w:w="880"/>
    </w:tblGrid>
    <w:tr>
      <w:trPr>
        <w:trHeight w:val="567" w:hRule="atLeast"/>
      </w:trPr>
      <w:tc>
        <w:tcPr>
          <w:tcW w:w="9752" w:type="dxa"/>
          <w:tcBorders>
            <w:top w:val="single" w:sz="2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20"/>
              <w:lang w:val="en-US"/>
            </w:rPr>
            <w:t>Whisky Live Warsaw 2019  | Centrum Praskie Koneser| ul. Ząbkowska 27/31, Warszawa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0"/>
              <w:lang w:val="en-US"/>
            </w:rPr>
          </w:pPr>
          <w:hyperlink r:id="rId1"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u w:val="none"/>
                <w:lang w:val="en-US"/>
              </w:rPr>
              <w:t>biuro@whiskylivewarsaw.com</w:t>
            </w:r>
          </w:hyperlink>
          <w:r>
            <w:rPr>
              <w:rFonts w:cs="Times New Roman" w:ascii="Times New Roman" w:hAnsi="Times New Roman"/>
              <w:sz w:val="20"/>
              <w:lang w:val="en-US"/>
            </w:rPr>
            <w:t xml:space="preserve"> |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  <w:lang w:val="en-US"/>
              </w:rPr>
              <w:t>www.whiskylivewarsaw.com</w:t>
            </w:r>
          </w:hyperlink>
        </w:p>
      </w:tc>
      <w:tc>
        <w:tcPr>
          <w:tcW w:w="880" w:type="dxa"/>
          <w:tcBorders>
            <w:top w:val="single" w:sz="24" w:space="0" w:color="000000"/>
          </w:tcBorders>
          <w:vAlign w:val="bottom"/>
        </w:tcPr>
        <w:p>
          <w:pPr>
            <w:pStyle w:val="Bezodstpw"/>
            <w:snapToGrid w:val="false"/>
            <w:jc w:val="center"/>
            <w:rPr>
              <w:rFonts w:ascii="Times New Roman" w:hAnsi="Times New Roman" w:cs="Times New Roman"/>
              <w:sz w:val="20"/>
              <w:lang w:val="en-US"/>
            </w:rPr>
          </w:pPr>
          <w:r>
            <w:rPr>
              <w:rFonts w:cs="Times New Roman" w:ascii="Times New Roman" w:hAnsi="Times New Roman"/>
              <w:sz w:val="20"/>
              <w:lang w:val="en-US"/>
            </w:rPr>
          </w:r>
        </w:p>
      </w:tc>
    </w:tr>
  </w:tbl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  <w:p>
    <w:pPr>
      <w:pStyle w:val="Normal"/>
      <w:shd w:fill="FFFFFF" w:val="clear"/>
      <w:tabs>
        <w:tab w:val="clear" w:pos="720"/>
        <w:tab w:val="left" w:pos="1950" w:leader="none"/>
      </w:tabs>
      <w:spacing w:lineRule="auto" w:line="360" w:before="0" w:after="0"/>
      <w:textAlignment w:val="baseline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  <w:tab/>
    </w:r>
  </w:p>
  <w:p>
    <w:pPr>
      <w:pStyle w:val="Footer"/>
      <w:rPr>
        <w:rFonts w:ascii="SpinozaOT;Times New Roman" w:hAnsi="SpinozaOT;Times New Roman" w:cs="SpinozaOT;Times New Roman"/>
        <w:lang w:val="en-US"/>
      </w:rPr>
    </w:pPr>
    <w:r>
      <w:rPr>
        <w:rFonts w:cs="SpinozaOT;Times New Roman" w:ascii="SpinozaOT;Times New Roman" w:hAnsi="SpinozaOT;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  <w:lang w:val="en-US" w:eastAsia="en-US"/>
      </w:rPr>
      <w:drawing>
        <wp:inline distT="0" distB="0" distL="0" distR="0">
          <wp:extent cx="1444625" cy="9042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129" r="-1308" b="-2129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right" w:pos="10632" w:leader="none"/>
      </w:tabs>
      <w:jc w:val="center"/>
      <w:rPr>
        <w:rFonts w:ascii="SpinozaOT;Times New Roman" w:hAnsi="SpinozaOT;Times New Roman" w:cs="SpinozaOT;Times New Roman"/>
        <w:b/>
        <w:b/>
        <w:sz w:val="40"/>
        <w:szCs w:val="40"/>
      </w:rPr>
    </w:pPr>
    <w:r>
      <w:rPr>
        <w:rFonts w:cs="SpinozaOT;Times New Roman" w:ascii="SpinozaOT;Times New Roman" w:hAnsi="SpinozaOT;Times New Roman"/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44625" cy="904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08" t="-2129" r="-1308" b="-2129"/>
                  <a:stretch>
                    <a:fillRect/>
                  </a:stretch>
                </pic:blipFill>
                <pic:spPr bwMode="auto">
                  <a:xfrm>
                    <a:off x="0" y="0"/>
                    <a:ext cx="144462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WWDefaultParagraphFont">
    <w:name w:val="WW-Default Paragraph Font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DefaultParagraphFont1">
    <w:name w:val="WW-Default Paragraph Font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2">
    <w:name w:val="s2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pinozaOT;Times New Roman" w:hAnsi="SpinozaOT;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@whiskylivewarsaw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iuro@whiskylivewarsaw.com" TargetMode="External"/><Relationship Id="rId2" Type="http://schemas.openxmlformats.org/officeDocument/2006/relationships/hyperlink" Target="http://www.whiskylivewarsaw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7:00Z</dcterms:created>
  <dc:creator>Michał Hasik</dc:creator>
  <dc:description/>
  <cp:keywords/>
  <dc:language>en-US</dc:language>
  <cp:lastModifiedBy>mikar@o2.pl</cp:lastModifiedBy>
  <cp:lastPrinted>2018-11-06T10:51:00Z</cp:lastPrinted>
  <dcterms:modified xsi:type="dcterms:W3CDTF">2019-06-11T08:54:00Z</dcterms:modified>
  <cp:revision>18</cp:revision>
  <dc:subject/>
  <dc:title/>
</cp:coreProperties>
</file>